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54050" cy="863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 w:val="32"/>
          <w:szCs w:val="32"/>
        </w:rPr>
        <w:t>ГЛАВА КОМСОМО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от  23.09.2016   № 9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Дубров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назначении публичных слушаний по проекту  Правил землепользования и застройки муниципального образования Комсомольский сельсовет                          Лопат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(с последующим изменениями), в соответствии с п.11 ст. 31 Федерального закона от  29.12.2004 №190-ФЗ  «Градостроительный  кодекс Российской Федерации», Уставом Лопатинского сельсовета (с последующими изменениями)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1.Назначить публичные слушания по проекту правил землепользования и застройки муниципального образования  Лопатинский сельсовет Лопатинского района  Пензенской области</w:t>
      </w:r>
      <w:r>
        <w:rPr>
          <w:b/>
        </w:rPr>
        <w:t xml:space="preserve"> </w:t>
      </w:r>
      <w:r>
        <w:rPr/>
        <w:t xml:space="preserve">  на 14 ноября  2016 года:  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 xml:space="preserve">с. Дубровское, кабинет главы администрации Комсомольского сельсовета – 8-00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с. Точка,  у здания ФП    - 10-00 (по согласованию)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с. Белогорье,  у здания магазина -  11-00 (по согласованию)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в информационном бюллетене Комитета местного самоуправления Комсомольского сельсовета «Сельские ведомости» и разместить на официальном сайте администрации Комсомольского сельсовета Лопатинского района Пензенской области в информационно-телекоммуникационной сети «Интернет».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 xml:space="preserve">3.  Контроль за исполнением настоящего постановления возложить на главу </w:t>
      </w:r>
    </w:p>
    <w:p>
      <w:pPr>
        <w:pStyle w:val="Normal"/>
        <w:jc w:val="both"/>
        <w:rPr/>
      </w:pPr>
      <w:r>
        <w:rPr/>
        <w:t>Комсомоль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Комсомольского сельсовет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опатинского райо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нзенской области                                                                   О.Н.Юртаева</w:t>
      </w:r>
    </w:p>
    <w:p>
      <w:pPr>
        <w:pStyle w:val="Normal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34:00Z</dcterms:created>
  <dc:creator>Admlop</dc:creator>
  <dc:description/>
  <cp:keywords/>
  <dc:language>en-US</dc:language>
  <cp:lastModifiedBy>с/Администрация  </cp:lastModifiedBy>
  <cp:lastPrinted>2016-09-16T09:27:00Z</cp:lastPrinted>
  <dcterms:modified xsi:type="dcterms:W3CDTF">2016-11-16T22:58:00Z</dcterms:modified>
  <cp:revision>5</cp:revision>
  <dc:subject/>
  <dc:title> </dc:title>
</cp:coreProperties>
</file>