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омсомольского сельсовета Лопатинского района Пензенской области сообщает о проведении публичных слушаний (основание – постановление главы Лопатинского сельсовета Лопатинского района Пензенской области от 23.09.2016 №9)  по проекту правил землепользования и застройки муниципального образования  Комсомольский сельсовет Лопатинского района Пензен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став комиссии по подготовке проекта  правил землепользования и застройки муниципального образования    Комсомольский  сельсовет  Лопатинского района Пензенской области утверждён постановлением главы администрации   Лопатинского сельсовета Лопатинского района Пензенской области от 12.09.2016 № 3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знакомиться с проектом правил землепользования и застройки муниципального образования  Комсомольский сельсовет Лопатинского района Пензенской области, выносимого на публичные слушания, а также оставить свои предложения и замечания в письменной форме по рассматриваемому  вопросу можно в администрации  Комсомольского сельсовета Лопатинского района Пензенской области по адресу: Пензенская область, Лопатинский район, с.Дубровское, ул.Школьная,2 , кабинет главы администрации Комсомольского сельсовета с 12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ября до 13 ноября 2016 года в рабочие дни с 8.00 до 12.00, с 13.00 до 16.00, тел. 884148 2-26-18, выходные – суббота, воскресенье и на официальном сайте администрации Комсомольского сельсовета Лопатинского района Пензенской области. Проект опубликован 12</w:t>
      </w:r>
      <w:r>
        <w:rPr>
          <w:rFonts w:cs="Times New Roman" w:ascii="Times New Roman" w:hAnsi="Times New Roman"/>
          <w:color w:val="993300"/>
          <w:sz w:val="24"/>
          <w:szCs w:val="24"/>
        </w:rPr>
        <w:t>.09.2016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dub</w:t>
      </w:r>
      <w:r>
        <w:rPr>
          <w:rFonts w:cs="Times New Roman" w:ascii="Times New Roman" w:hAnsi="Times New Roman"/>
          <w:sz w:val="24"/>
          <w:szCs w:val="24"/>
        </w:rPr>
        <w:t>-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l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лефон для справок 884148 2 26 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должны быть логично изложены в письменном виде, напечатаны (либо написаны разборчивым почерком) за подписью лица, их изложенного, с указанием его полных фамилии, имени, отчества, адреса места регистрации и даты подготовки предложения, а также предложения, не относящиеся к компетенции оргкомитета, не рассматрива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могут содержать любые материалы, как на бумажных, так и на магнитных носителях. Направленные материалы возврату не подлеж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убличные слушания состоятся 14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ноября 2016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. Дубровское, кабинет главы администрации Комсомольского сельсовета – 8-00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Точка,  у здания ФП    - 10-00 (по согласованию)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Белогорье,  у здания магазина -  11-00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миссия</w:t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2:00Z</dcterms:created>
  <dc:creator>USER</dc:creator>
  <dc:description/>
  <cp:keywords/>
  <dc:language>en-US</dc:language>
  <cp:lastModifiedBy>с/Администрация  </cp:lastModifiedBy>
  <cp:lastPrinted>2016-09-16T09:36:00Z</cp:lastPrinted>
  <dcterms:modified xsi:type="dcterms:W3CDTF">2016-11-17T00:33:00Z</dcterms:modified>
  <cp:revision>7</cp:revision>
  <dc:subject/>
  <dc:title>ИЗВЕЩЕНИЕ</dc:title>
</cp:coreProperties>
</file>