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color w:val="000000"/>
          <w:sz w:val="28"/>
          <w:szCs w:val="20"/>
        </w:rPr>
        <w:t xml:space="preserve">№ </w:t>
      </w:r>
      <w:r>
        <w:rPr>
          <w:color w:val="000000"/>
          <w:sz w:val="28"/>
          <w:szCs w:val="20"/>
          <w:lang w:val="ru-RU"/>
        </w:rPr>
        <w:t>46-а</w:t>
      </w:r>
      <w:r>
        <w:rPr>
          <w:color w:val="000000"/>
          <w:sz w:val="28"/>
          <w:szCs w:val="20"/>
        </w:rPr>
        <w:t xml:space="preserve">  </w:t>
      </w:r>
      <w:r>
        <w:rPr>
          <w:color w:val="000000"/>
          <w:sz w:val="28"/>
          <w:szCs w:val="20"/>
          <w:lang w:val="ru-RU"/>
        </w:rPr>
        <w:t>23</w:t>
      </w:r>
      <w:r>
        <w:rPr>
          <w:color w:val="000000"/>
          <w:sz w:val="28"/>
          <w:szCs w:val="20"/>
        </w:rPr>
        <w:t>.08.2018 года</w:t>
      </w:r>
      <w:r>
        <w:rPr>
          <w:sz w:val="28"/>
          <w:szCs w:val="20"/>
        </w:rPr>
        <w:t xml:space="preserve">                                     с.Дубровское      «Бесплатно»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09220</wp:posOffset>
                </wp:positionV>
                <wp:extent cx="5381625" cy="611505"/>
                <wp:effectExtent l="5715" t="1270" r="4445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4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szCs w:val="24"/>
                                <w:rFonts w:ascii="Times New Roman" w:hAnsi="Times New Roman" w:eastAsia="Noto Sans" w:cs="Noto Sans Devanagari"/>
                                <w:color w:val="auto"/>
                                <w:lang w:val="en-US" w:eastAsia="zh-CN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t" o:allowincell="f" style="position:absolute;margin-left:39.6pt;margin-top:8.6pt;width:423.7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szCs w:val="24"/>
                          <w:rFonts w:ascii="Times New Roman" w:hAnsi="Times New Roman" w:eastAsia="Noto Sans" w:cs="Noto Sans Devanagari"/>
                          <w:color w:val="auto"/>
                          <w:lang w:val="en-US" w:eastAsia="zh-CN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Times New Roman&quot;;font-size:1pt"/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0"/>
        </w:rPr>
        <w:t xml:space="preserve"> 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0"/>
        </w:rPr>
        <w:t xml:space="preserve">          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нформационный бюллетень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Комсомольского сельсовета Лопатинского района 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ензенской  области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lang w:eastAsia="ar-SA"/>
        </w:rPr>
        <w:t>Издание официальных докумен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713105" cy="960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36"/>
          <w:szCs w:val="36"/>
        </w:rPr>
        <w:t>КОМСОМОЛЬ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-567" w:right="-1" w:firstLine="425"/>
        <w:jc w:val="center"/>
        <w:rPr/>
      </w:pPr>
      <w:r>
        <w:rPr>
          <w:sz w:val="28"/>
          <w:szCs w:val="28"/>
          <w:u w:val="single"/>
        </w:rPr>
        <w:t>от 23.08.2018                                                                                            № 32-а</w:t>
      </w:r>
    </w:p>
    <w:p>
      <w:pPr>
        <w:pStyle w:val="Normal"/>
        <w:bidi w:val="0"/>
        <w:ind w:left="0" w:right="0" w:hanging="0"/>
        <w:jc w:val="center"/>
        <w:rPr/>
      </w:pPr>
      <w:r>
        <w:rPr/>
        <w:t>с.Дубровское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624"/>
        <w:jc w:val="center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624"/>
        <w:jc w:val="center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hanging="0"/>
        <w:jc w:val="center"/>
        <w:rPr/>
      </w:pPr>
      <w:r>
        <w:rPr>
          <w:b/>
          <w:spacing w:val="-1"/>
          <w:sz w:val="28"/>
          <w:szCs w:val="28"/>
        </w:rPr>
        <w:t xml:space="preserve">О подготовке проекта внесения  изменений в Правила землепользования и застройки муниципального образования Комсомольский сельсовет Лопатинского района Пензенской области 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624"/>
        <w:jc w:val="center"/>
        <w:rPr>
          <w:rFonts w:ascii="Times New Roman" w:hAnsi="Times New Roman"/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. 31 Градостроительного кодекса Российской Федерации (</w:t>
      </w:r>
      <w:r>
        <w:rPr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 xml:space="preserve">, </w:t>
      </w:r>
      <w:bookmarkStart w:id="0" w:name="sub_30014"/>
      <w:r>
        <w:rPr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>, Приказом Министерства экономического  развития России от 01.09.2014 № 540 «Об утверждении классификатора видов разрешенного использования земельных участков» (</w:t>
      </w:r>
      <w:r>
        <w:rPr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>, руководствуясь</w:t>
      </w:r>
      <w:r>
        <w:rPr>
          <w:kern w:val="2"/>
          <w:sz w:val="28"/>
          <w:szCs w:val="28"/>
        </w:rPr>
        <w:t xml:space="preserve"> Уставом  Комсомольского сельсовета  Лопатинского района Пензенской области</w:t>
      </w:r>
      <w:r>
        <w:rPr>
          <w:sz w:val="28"/>
          <w:szCs w:val="28"/>
        </w:rPr>
        <w:t xml:space="preserve"> (с последующими изменениями)</w:t>
      </w:r>
      <w:r>
        <w:rPr>
          <w:kern w:val="2"/>
          <w:sz w:val="28"/>
          <w:szCs w:val="28"/>
        </w:rPr>
        <w:t>,</w:t>
      </w:r>
    </w:p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bookmarkEnd w:id="0"/>
      <w:r>
        <w:rPr>
          <w:sz w:val="28"/>
          <w:szCs w:val="28"/>
        </w:rPr>
        <w:t>администрация Комсомольского сельсовета Лопатинского района Пензенской области постановляет: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709"/>
        <w:jc w:val="both"/>
        <w:rPr/>
      </w:pPr>
      <w:r>
        <w:rPr>
          <w:rStyle w:val="FontStyle14"/>
          <w:sz w:val="28"/>
          <w:szCs w:val="28"/>
          <w:lang w:val="ru-RU" w:eastAsia="ru-RU" w:bidi="ar-SA"/>
        </w:rPr>
        <w:t xml:space="preserve">1. Подготовить проект изменений в Правила землепользования и застройки территории муниципального образования </w:t>
      </w:r>
      <w:r>
        <w:rPr>
          <w:kern w:val="2"/>
          <w:sz w:val="28"/>
          <w:szCs w:val="28"/>
        </w:rPr>
        <w:t>Комсомольский</w:t>
      </w:r>
      <w:r>
        <w:rPr>
          <w:rStyle w:val="FontStyle14"/>
          <w:sz w:val="28"/>
          <w:szCs w:val="28"/>
          <w:lang w:val="ru-RU" w:eastAsia="ru-RU" w:bidi="ar-SA"/>
        </w:rPr>
        <w:t xml:space="preserve"> сельсовет Лопатинского района Пензенской области.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709"/>
        <w:jc w:val="both"/>
        <w:rPr/>
      </w:pPr>
      <w:r>
        <w:rPr>
          <w:rStyle w:val="FontStyle14"/>
          <w:sz w:val="28"/>
          <w:szCs w:val="28"/>
          <w:lang w:val="ru-RU" w:eastAsia="ru-RU" w:bidi="ar-SA"/>
        </w:rPr>
        <w:t>2.  Установить этапы градостроительного зонирования</w:t>
      </w:r>
      <w:r>
        <w:rPr>
          <w:kern w:val="2"/>
          <w:sz w:val="28"/>
        </w:rPr>
        <w:t>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Первый этап - установление границ укрупненных зон на основе документов территориального планирова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Второй этап – установление границ территориальных зон внутри границ укрупненных зон</w:t>
      </w:r>
      <w:r>
        <w:rPr>
          <w:kern w:val="2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3. Создать комиссию по разработке проекта внесения изменений в Правила землепользования и застройки муниципального образования Комсомольский сельсовет Лопатинского района Пензенской области и утвердить ее состав, согласно приложению 1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4. Утвердить Положение о комиссии по разработке проекта внесения изменений в Правила землепользования и застройки муниципального образования Комсомольский сельсовет Лопатинского района Пензенской области, согласно приложению 2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 Утвердить порядок работы комиссии и сроки мероприятий по подготовке проекта внесения изменений в Правила землепользования и застройки муниципального образования </w:t>
      </w:r>
      <w:r>
        <w:rPr>
          <w:kern w:val="2"/>
          <w:sz w:val="28"/>
          <w:szCs w:val="28"/>
        </w:rPr>
        <w:t>Комсомольский</w:t>
      </w:r>
      <w:r>
        <w:rPr>
          <w:sz w:val="28"/>
        </w:rPr>
        <w:t xml:space="preserve"> сельсовет Пензенской области, согласно приложению 3.</w:t>
      </w:r>
    </w:p>
    <w:p>
      <w:pPr>
        <w:pStyle w:val="Normal"/>
        <w:shd w:fill="FFFFFF"/>
        <w:tabs>
          <w:tab w:val="clear" w:pos="708"/>
          <w:tab w:val="left" w:pos="994" w:leader="none"/>
        </w:tabs>
        <w:bidi w:val="0"/>
        <w:ind w:left="0" w:right="0"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6. Настоящее постановление опубликовать в информационном бюллетене </w:t>
      </w:r>
      <w:r>
        <w:rPr>
          <w:kern w:val="2"/>
          <w:sz w:val="28"/>
          <w:szCs w:val="28"/>
        </w:rPr>
        <w:t xml:space="preserve">Комсомольского </w:t>
      </w:r>
      <w:r>
        <w:rPr>
          <w:sz w:val="28"/>
        </w:rPr>
        <w:t>сельсовета Лопатинского района Пензенской области «Сельские ведомости»</w:t>
      </w:r>
      <w:r>
        <w:rPr>
          <w:spacing w:val="-6"/>
          <w:sz w:val="27"/>
          <w:szCs w:val="27"/>
        </w:rPr>
        <w:t xml:space="preserve"> </w:t>
      </w:r>
      <w:r>
        <w:rPr>
          <w:spacing w:val="-6"/>
          <w:sz w:val="28"/>
          <w:szCs w:val="28"/>
        </w:rPr>
        <w:t>не позднее  десяти дней с момента подписания настоящего постановления и разместить на официальном сайте администрации Комсомольского сельсовета Лопатинского района Пензенской области в информационно-коммуникационной сети «Интернет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7. Контроль за  исполнением настоящего постановления возложить на главу администрации Комсомольского сельсовета Лопатинского района Пензенской област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Глава  администрации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Комсомольского  сельсовета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Лопатинского района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Пензенской области                                                                 В.В.Силк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</w:t>
      </w:r>
      <w:r>
        <w:rPr>
          <w:sz w:val="22"/>
          <w:szCs w:val="22"/>
        </w:rPr>
        <w:t>Приложение  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мсомоль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>Пенз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/>
        <w:t>23.08.2018 № 32-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СТАВ</w:t>
      </w:r>
    </w:p>
    <w:p>
      <w:pPr>
        <w:pStyle w:val="Heading4"/>
        <w:bidi w:val="0"/>
        <w:ind w:left="0" w:right="0" w:hanging="0"/>
        <w:jc w:val="center"/>
        <w:rPr/>
      </w:pPr>
      <w:r>
        <w:rPr>
          <w:bCs w:val="false"/>
          <w:sz w:val="24"/>
          <w:szCs w:val="24"/>
        </w:rPr>
        <w:t>комиссии по разработке проекта Правил  землепользования и застройки муниципального образования Комсомольский  сельсовет Лопатинского района</w:t>
      </w:r>
      <w:r>
        <w:rPr>
          <w:kern w:val="2"/>
          <w:sz w:val="24"/>
          <w:szCs w:val="24"/>
        </w:rPr>
        <w:t xml:space="preserve">  Пензенской области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Силкин Владимир Валентинович  – глава администрации Комсомольского сельсовета Лопатинского района Пензенской области (председатель);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Ибрагимова Гонча Аждар кызы – специалист администрации Комсомольского сельсовета Лопатинского района Пензенской области (секретарь);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Кузнецова Надежда Сергеевна – депутат Комитета местного самоуправления Комсомольского сельсовета Лопатинского района Пензенской области (по согласованию);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Кудрявцева Ирина Николаевна -  депутат Комитета местного самоуправления Комсомольского сельсовета Лопатинского района Пензенской области (по согласованию);</w:t>
      </w:r>
    </w:p>
    <w:p>
      <w:pPr>
        <w:pStyle w:val="Style14"/>
        <w:numPr>
          <w:ilvl w:val="0"/>
          <w:numId w:val="1"/>
        </w:numPr>
        <w:bidi w:val="0"/>
        <w:ind w:left="786" w:right="0" w:hanging="360"/>
        <w:rPr/>
      </w:pPr>
      <w:r>
        <w:rPr/>
        <w:t>Лапшин  Владимир Леонидович  - начальник отдела – главный  архитектор отдела коммунального муниципального хозяйства и архитектуры  администрации Лопатинского района Пензенской области (по согласованию);</w:t>
      </w:r>
    </w:p>
    <w:p>
      <w:pPr>
        <w:pStyle w:val="Normal"/>
        <w:widowControl/>
        <w:numPr>
          <w:ilvl w:val="0"/>
          <w:numId w:val="1"/>
        </w:numPr>
        <w:bidi w:val="0"/>
        <w:spacing w:before="0" w:after="0"/>
        <w:ind w:left="786" w:right="0" w:hanging="360"/>
        <w:contextualSpacing/>
        <w:rPr/>
      </w:pPr>
      <w:r>
        <w:rPr/>
        <w:t>Чикарев Михаил Викторович-  юрисконсульт по работе с нормативными правовыми актами поселений  юридического отдела администрации Лопатинского района Пензенской области (по согласованию).</w:t>
      </w:r>
    </w:p>
    <w:p>
      <w:pPr>
        <w:pStyle w:val="Normal"/>
        <w:widowControl/>
        <w:numPr>
          <w:ilvl w:val="0"/>
          <w:numId w:val="1"/>
        </w:numPr>
        <w:bidi w:val="0"/>
        <w:spacing w:before="0" w:afterAutospacing="1"/>
        <w:ind w:left="786" w:right="0" w:hanging="360"/>
        <w:contextualSpacing/>
        <w:rPr/>
      </w:pPr>
      <w:r>
        <w:rPr/>
        <w:t>Петрова  Татьяна Геннадьевна – заведующий сектором по земельным и имущественным отношениям администрации Лопатинского района Пензенской области (по согласованию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Приложение 2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</w:t>
      </w:r>
      <w:r>
        <w:rPr>
          <w:kern w:val="2"/>
          <w:sz w:val="22"/>
          <w:szCs w:val="22"/>
        </w:rPr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>Комсомоль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>Пенз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/>
        <w:t>23.08.2018 № 32-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kern w:val="2"/>
        </w:rPr>
        <w:t>ПОЛОЖЕНИЕ</w:t>
      </w:r>
    </w:p>
    <w:p>
      <w:pPr>
        <w:pStyle w:val="Heading4"/>
        <w:bidi w:val="0"/>
        <w:ind w:left="0" w:right="0" w:hanging="0"/>
        <w:jc w:val="center"/>
        <w:rPr/>
      </w:pPr>
      <w:r>
        <w:rPr>
          <w:bCs w:val="false"/>
          <w:kern w:val="2"/>
          <w:sz w:val="24"/>
          <w:szCs w:val="24"/>
        </w:rPr>
        <w:t xml:space="preserve">о комиссии по подготовке проекта  внесения изменений в Правила землепользования и застройки муниципального образования Комсомольский  сельсовет  Лопатинского района  Пензенской област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1. Общее полож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 xml:space="preserve">         </w:t>
      </w:r>
      <w:r>
        <w:rPr/>
        <w:t xml:space="preserve">      </w:t>
      </w:r>
      <w:r>
        <w:rPr/>
        <w:t>1.1. Комиссия по разработке проекта внесения  изменений в Правила землепользования и застройки муниципального образования Комсомольский  сельсовет Лопатинского района  Пензенской области  далее (Комиссия) создается постановлением главы администрации Комсомольского сельсовета в целях подготовки проекта внесения изменений в Правила землепользования и застройки муниципального образования Комсомольский  сельсовет</w:t>
      </w:r>
      <w:r>
        <w:rPr>
          <w:kern w:val="2"/>
        </w:rPr>
        <w:t xml:space="preserve"> Лопатинского района  Пензен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1.2. Комиссия является постоянно действующей и осуществляет свою деятельность в период до принятия внесения  изменений в Правила землепользования и застройки на основании настоящего Положения, а в дальнейшем и на основании Правил землепользования и застройки, принятых в установленном поряд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 Состав Коми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>2.1. Руководство деятельностью Комиссии осуществляет председатель комиссии, а в его отсутствие  - заместитель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2.2.  В состав Комиссии по согласованию входят руководители муниципальных предприятий, расположенных на территории Комсомольского сельсовета Лопатинского района Пензенской области, работники администрации Комсомольского сельсовета Лопатинского района Пензенской области, деятельность которых связана с вопросами планирования   развития, обустройства территор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2.3. По решению Комиссии на заседания могут  приглашаться  третьи лица, обладающие специальными знаниями по вопросам  планирования развития, обустройства территории, сохранения окружающей среды, объектов культурного наследия и т.п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2.4. В составе Комиссии не может быть четное количество человек.</w:t>
      </w:r>
    </w:p>
    <w:p>
      <w:pPr>
        <w:pStyle w:val="Normal"/>
        <w:bidi w:val="0"/>
        <w:ind w:left="0" w:right="0" w:hanging="0"/>
        <w:jc w:val="both"/>
        <w:rPr/>
      </w:pPr>
      <w:r>
        <w:rPr/>
        <w:t>Решения Комиссии принимаются простым большинством голосов при наличии кворума не менее двух третей от общего числа  комиссии. При равенстве голосов голос председателя является решающим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5. 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, или находится в родственных отношениях с подателями заявки, по поводу которой принимается реш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3. Функции и задачи Коми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/>
        <w:t xml:space="preserve">3.1. Организует процесс последовательного формирования и совершенствования системы регулирования землепользования и застройки, в том числе разработку Правил землепользования и застройки </w:t>
      </w:r>
      <w:r>
        <w:rPr>
          <w:bCs/>
          <w:kern w:val="2"/>
        </w:rPr>
        <w:t xml:space="preserve">муниципального образования Комсомольский  сельсовет  </w:t>
      </w:r>
      <w:r>
        <w:rPr>
          <w:kern w:val="2"/>
        </w:rPr>
        <w:t>Лопатинского района  Пензенской области (в новой редакции).</w:t>
      </w:r>
    </w:p>
    <w:p>
      <w:pPr>
        <w:pStyle w:val="Heading4"/>
        <w:bidi w:val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2. Оказание консультативных услуг заинтересованным лицам по вопросам землепользования и застройки муниципального образования Комсомольский сельсовет  Лопатинского района  Пензенской области.</w:t>
      </w:r>
    </w:p>
    <w:p>
      <w:pPr>
        <w:pStyle w:val="Heading4"/>
        <w:bidi w:val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3.3. Анализирует предложения граждан и юридических лиц в связи с разработкой Правил землепользования и застройки муниципального образования Комсомольский сельсовет  Лопатинского района  Пензенской области, их согласова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4. Представление проекта Правил землепользования и застройки на рассмотрение всем подразделениям администрации </w:t>
      </w:r>
      <w:r>
        <w:rPr/>
        <w:t>Комсомольского</w:t>
      </w:r>
      <w:r>
        <w:rPr>
          <w:bCs/>
        </w:rPr>
        <w:t xml:space="preserve"> сельсовета, заинтересованным</w:t>
      </w:r>
      <w:r>
        <w:rPr/>
        <w:t xml:space="preserve"> организациям, специалистам, которые предлагают свои дополнения и изменения в представленный проект докумен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4. Полномочия  Коми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4.1. Запрашивать необходимую документацию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4.2. Формировать пакет документов, необходимых для принятия решений по всем вопросам разработки и согласования Правил землепользования и застройк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5. Порядок деятельности Комисс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/>
        <w:t>5.1.</w:t>
      </w:r>
      <w:r>
        <w:rPr>
          <w:b/>
          <w:bCs/>
        </w:rPr>
        <w:t xml:space="preserve"> </w:t>
      </w:r>
      <w:r>
        <w:rPr/>
        <w:t>Комиссия собирается по мере необходимости, по решению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/>
        <w:t>5.2. Техническое обеспечение деятельности Комиссии возлагается на администрацию Комсомольского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5.3. Предложения граждан и юридических лиц направляются в Комиссию через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5.4. Председатель комиссии обеспечивает их рассмотрение на заседании комиссии в течении   двух недель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5.5. По результатам рассмотрения принимается решение большинством голосов, которое оформляется протоко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омсомоль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>Пенз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/>
        <w:t>23.08.2018 № 32-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РЯД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боты Комиссии и сроки мероприятий по подготовке внесения изменений в Правила землепользования и застройки муниципального образования Комсомольский сельсовет</w:t>
      </w:r>
      <w:r>
        <w:rPr>
          <w:bCs/>
          <w:szCs w:val="28"/>
        </w:rPr>
        <w:t xml:space="preserve"> </w:t>
      </w:r>
      <w:r>
        <w:rPr>
          <w:b/>
          <w:kern w:val="2"/>
        </w:rPr>
        <w:t xml:space="preserve">Лопатинского района Пензенской области </w:t>
      </w:r>
    </w:p>
    <w:tbl>
      <w:tblPr>
        <w:tblW w:w="992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5854"/>
        <w:gridCol w:w="1701"/>
        <w:gridCol w:w="1840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ветственный  за исполнение </w:t>
            </w:r>
          </w:p>
        </w:tc>
      </w:tr>
      <w:tr>
        <w:trPr>
          <w:trHeight w:val="1115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роекта внесения изменений в Правила  землепользования и застройки муниципального образования Комсомольский  сельсовет  Лопатинского района  Пензенской области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6 сентября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>
          <w:trHeight w:val="2277" w:hRule="atLeast"/>
        </w:trPr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верка проекта внесения  изменений в Правила землепользования и застройки, представленного комиссией, на соответствие требованиям технических регламентов, генеральному плану поселения, схемам территориального планирования района, схеме территориального планирования субъекта Российской Федерации, схеме территориального планирования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10 сентября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Администрация  Комсомольского сельсовета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нятие решения (постановления) о проведении публичных слушаний (в срок не позднее  чем через  10 дней со дня получения проект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17 сентября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Глава Комсомольского сельсовета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ршить подготовку  проекта внесения изменений в Правила землепользования и застройки территории </w:t>
            </w:r>
            <w:r>
              <w:rPr>
                <w:kern w:val="2"/>
                <w:sz w:val="24"/>
                <w:szCs w:val="24"/>
              </w:rPr>
              <w:t>Комсомольского сельсовета Лопатинского района  Пензенской области (в новой редакции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9.11.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 публичных слушаний  по вопросам утверждения проекта внесения изменений в Правила землепользования и застройки территории </w:t>
            </w:r>
            <w:r>
              <w:rPr>
                <w:kern w:val="2"/>
                <w:sz w:val="24"/>
                <w:szCs w:val="24"/>
              </w:rPr>
              <w:t>Комсомольского сельсовета  Лопатинского района  Пензенской области (в новой редакции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.11.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несение изменений и предложений в Правила после публичных слуша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 дней после проведения публичных слушаний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тверждение  внесение изменений в Правила землепользования и застройки территории</w:t>
            </w:r>
            <w:r>
              <w:rPr>
                <w:kern w:val="2"/>
                <w:sz w:val="24"/>
                <w:szCs w:val="24"/>
              </w:rPr>
              <w:t xml:space="preserve"> Комсомольского сельсовета Лопатинского района  Пензенской области (в новой редакции)  на сессии </w:t>
            </w:r>
            <w:r>
              <w:rPr>
                <w:sz w:val="24"/>
                <w:szCs w:val="24"/>
              </w:rPr>
              <w:t xml:space="preserve">  Комитета  местного самоуправления Комсомольского сельсовета или отправка Правил на доработку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11.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митет местного самоуправления Комсомольского сельсове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qFormat/>
    <w:pPr>
      <w:widowControl/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_"/>
    <w:basedOn w:val="DefaultParagraphFont"/>
    <w:qFormat/>
    <w:rPr>
      <w:color w:val="000000"/>
      <w:sz w:val="23"/>
      <w:szCs w:val="23"/>
      <w:lang w:val="en-US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Pagenumber">
    <w:name w:val="page number"/>
    <w:basedOn w:val="DefaultParagraphFont"/>
    <w:qFormat/>
    <w:rPr>
      <w:color w:val="000000"/>
      <w:sz w:val="24"/>
      <w:szCs w:val="24"/>
    </w:rPr>
  </w:style>
  <w:style w:type="character" w:styleId="FontStyle14">
    <w:name w:val="Font Style14"/>
    <w:basedOn w:val="DefaultParagraphFont"/>
    <w:qFormat/>
    <w:rPr>
      <w:rFonts w:ascii="Times New Roman" w:hAnsi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11bttextBodyText211Iniiaiieoaeno1">
    <w:name w:val="Body Text,Основной текст1,Знак1 Знак,bt,text,Body Text2,Основной текст Знак1,Îñíîâíîé òåêñò1,Iniiaiie oaeno1,Основной тек,Зна Знак Знак,Зна,Основной текст Знак Знак"/>
    <w:basedOn w:val="Normal"/>
    <w:qFormat/>
    <w:pPr>
      <w:shd w:fill="FFFFFF"/>
      <w:spacing w:lineRule="atLeast" w:line="240" w:before="240" w:after="60"/>
      <w:jc w:val="both"/>
    </w:pPr>
    <w:rPr>
      <w:sz w:val="23"/>
      <w:szCs w:val="23"/>
      <w:lang w:val="en-US" w:eastAsia="en-US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Style13">
    <w:name w:val="Содержимое таблицы"/>
    <w:basedOn w:val="Normal"/>
    <w:qFormat/>
    <w:pPr>
      <w:suppressAutoHyphens w:val="true"/>
    </w:pPr>
    <w:rPr>
      <w:lang w:eastAsia="ar-S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9</Words>
  <Characters>12565</Characters>
  <CharactersWithSpaces>1071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6:16:00Z</dcterms:created>
  <dc:creator>User</dc:creator>
  <dc:description/>
  <dc:language>en-US</dc:language>
  <cp:lastModifiedBy/>
  <dcterms:modified xsi:type="dcterms:W3CDTF">2019-01-09T16:18:00Z</dcterms:modified>
  <cp:revision>1</cp:revision>
  <dc:subject/>
  <dc:title>№ 46-а 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