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rFonts w:ascii="Times New Roman" w:hAnsi="Times New Roman"/>
        </w:rPr>
        <w:t>ИЗВЕЩЕНИЕ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rFonts w:ascii="Times New Roman" w:hAnsi="Times New Roman"/>
        </w:rPr>
        <w:br/>
        <w:t xml:space="preserve">          Администрация Комсомольского сельсовета Лопатинского района Пензенской области сообщает о проведении публичных слушаний (основание – постановление главы Комсомольского сельсовета Лопатинского района Пензенской области от </w:t>
      </w:r>
      <w:r>
        <w:rPr>
          <w:rFonts w:ascii="Times New Roman" w:hAnsi="Times New Roman"/>
          <w:color w:val="000000"/>
        </w:rPr>
        <w:t>27.09.2018 № 5-б)</w:t>
      </w:r>
      <w:r>
        <w:rPr>
          <w:rFonts w:ascii="Times New Roman" w:hAnsi="Times New Roman"/>
        </w:rPr>
        <w:t xml:space="preserve"> по проекту внесения изменений в Правила землепользования и застройки Комсомольского сельсовета Лопатинского района Пензенской области.</w:t>
        <w:br/>
        <w:t>         Ознакомиться с материалами вопроса, выносимого на публичные слушания, а также оставить свои предложения и замечания в письменной форме по рассматриваемым вопросам можно в администрации Комсомольского сельсовета Лопатинского района Пензенской области, по адресу: Пензенская область, Лопатинский район, с. Дубровское, ул. Школьная, дом 2, с 17.09.2018 года по 15.11.2018 года (включительно) в рабочие дни с 9.00 до 12.00, с 13.00 до 17.00, тел. 2-27-55, выходные – суббота, воскресенье.</w:t>
        <w:br/>
        <w:t>          Публичные слушания состоятся 16 ноября  2018 года в 10 часов 00 минут по адресу: Пензенская область, Лопатинский район, , с. Дубровское, ул. Школьная, дом 2, кабинет главы администрации.</w:t>
        <w:br/>
        <w:t>         Приглашаем вас принять участие в обсуждении проекта  внесения изменений в Правила землепользования и застройки Комсомольского сельсовета Лопатинского района Пензенской области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</w:rPr>
        <w:t> 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4</Characters>
  <CharactersWithSpaces>1086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3:51:00Z</dcterms:created>
  <dc:creator>User</dc:creator>
  <dc:description/>
  <dc:language>en-US</dc:language>
  <cp:lastModifiedBy/>
  <dcterms:modified xsi:type="dcterms:W3CDTF">2020-08-13T13:51:00Z</dcterms:modified>
  <cp:revision>2</cp:revision>
  <dc:subject/>
  <dc:title>ИЗ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