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нформационно-статистический обзор</w:t>
        <w:br/>
        <w:t>обращений граждан и организаций, поступивших</w:t>
        <w:br/>
        <w:t>в администрацию Комсомольского сельсовета Лопатинского района Пензенской области в  2020 году</w:t>
      </w:r>
    </w:p>
    <w:p>
      <w:pPr>
        <w:pStyle w:val="Normal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2020 году в администрацию Комсомольского сельсовета Лопатинского района Пензенской области всего поступило 23 обращений граждан, содержащих 23 вопроса. Письменных обращений – 9; обращений, поступивших в электронном виде – 0, устных обращений, поступивших в ходе проведения личных приемов – 14.  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личество поступивших обращений за отчетный период  в сравнении с аналогичным периодом 2019 год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2600"/>
        <w:gridCol w:w="2608"/>
      </w:tblGrid>
      <w:tr>
        <w:trPr>
          <w:trHeight w:val="1350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ид обращ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исьмен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стные (личный прием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электронном вид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ССТ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12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2020 году в администрацию Комсомольского сельсовета поступило 14 устных обращения, </w:t>
      </w:r>
      <w:r>
        <w:rPr>
          <w:rFonts w:ascii="Times New Roman" w:hAnsi="Times New Roman"/>
          <w:sz w:val="28"/>
          <w:szCs w:val="28"/>
          <w:lang w:eastAsia="ru-RU"/>
        </w:rPr>
        <w:t>письменных обращений – 9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Наибольшее количество обращений от граждан поступало по вопросам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 жилищно-коммунального хозяйства – 16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предоставления жилья-0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обеспечения законности, правопорядка и безопасности, охраны свобод и прав граждан – 0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другие-7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Все обращения граждан рассмотрены в установленные сроки, приняты необходимые меры, даны исчерпывающие ответы и разъяснения.</w:t>
        <w:br/>
      </w:r>
      <w:r>
        <w:rPr>
          <w:rFonts w:ascii="Times New Roman" w:hAnsi="Times New Roman"/>
          <w:sz w:val="28"/>
          <w:szCs w:val="28"/>
          <w:lang w:eastAsia="ru-RU"/>
        </w:rPr>
        <w:t>Все обращения рассмотрены своевременно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1:00Z</dcterms:created>
  <dc:creator>User</dc:creator>
  <dc:description/>
  <dc:language>en-US</dc:language>
  <cp:lastModifiedBy/>
  <dcterms:modified xsi:type="dcterms:W3CDTF">2020-12-23T10:08:00Z</dcterms:modified>
  <cp:revision>3</cp:revision>
  <dc:subject/>
  <dc:title>Информационно-статистический обз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