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240" w:beforeAutospacing="1" w:afterAutospacing="1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Информационно-статистический обзор</w:t>
        <w:br/>
        <w:t>обращений граждан и организаций, поступивших</w:t>
        <w:br/>
        <w:t>в администрацию Комсомольского сельсовета Лопатинского района Пензенской области в 1   квартале 2021 года</w:t>
      </w:r>
    </w:p>
    <w:p>
      <w:pPr>
        <w:pStyle w:val="Normal"/>
        <w:bidi w:val="0"/>
        <w:spacing w:beforeAutospacing="1" w:afterAutospacing="1"/>
        <w:ind w:left="0" w:right="0" w:firstLine="708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В 1 квартале 2021 года в администрацию Комсомольского сельсовета Лопатинского района Пензенской области всего поступило 6 обращений граждан, содержащих 7 вопроса. Письменных обращений – 4; обращений, поступивших в электронном виде – 0, устных обращений, поступивших в ходе проведения личных приемов – 3.  </w:t>
      </w:r>
    </w:p>
    <w:p>
      <w:pPr>
        <w:pStyle w:val="Normal"/>
        <w:bidi w:val="0"/>
        <w:spacing w:beforeAutospacing="1" w:afterAutospacing="1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Количество поступивших обращений за отчетный период  в сравнении с аналогичным периодом 2020 года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2600"/>
        <w:gridCol w:w="2608"/>
      </w:tblGrid>
      <w:tr>
        <w:trPr>
          <w:trHeight w:val="1350" w:hRule="atLeast"/>
        </w:trPr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Вид обращений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2021 г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(1 квартал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2020 г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(1</w:t>
            </w:r>
            <w:r>
              <w:rPr>
                <w:rFonts w:ascii="Times New Roman" w:hAnsi="Times New Roman"/>
                <w:b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квартал)</w:t>
            </w:r>
          </w:p>
        </w:tc>
      </w:tr>
      <w:tr>
        <w:trPr>
          <w:trHeight w:val="389" w:hRule="atLeast"/>
        </w:trPr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исьменны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Устные (личный прием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В электронном вид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В ССТУ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120"/>
        <w:ind w:left="0" w:right="0" w:firstLine="539"/>
        <w:jc w:val="both"/>
        <w:rPr/>
      </w:pPr>
      <w:r>
        <w:rPr>
          <w:rFonts w:ascii="Times New Roman" w:hAnsi="Times New Roman"/>
          <w:sz w:val="28"/>
          <w:szCs w:val="28"/>
        </w:rPr>
        <w:t xml:space="preserve">В 1 квартале 2021 года в администрацию Комсомольского сельсовета поступило 3 устных обращения, </w:t>
      </w:r>
      <w:r>
        <w:rPr>
          <w:rFonts w:ascii="Times New Roman" w:hAnsi="Times New Roman"/>
          <w:sz w:val="28"/>
          <w:szCs w:val="28"/>
          <w:lang w:eastAsia="ru-RU"/>
        </w:rPr>
        <w:t>письменных обращений – 4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  <w:szCs w:val="28"/>
        </w:rPr>
        <w:t>Наибольшее количество обращений от граждан поступало по вопросам: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  <w:szCs w:val="28"/>
        </w:rPr>
        <w:t>- жилищно-коммунального хозяйства – 5;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  <w:szCs w:val="28"/>
        </w:rPr>
        <w:t>-предоставления жилья-0;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>обеспечения законности, правопорядка и безопасности, охраны свобод и прав граждан – 0;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-другие-2.</w:t>
      </w:r>
    </w:p>
    <w:p>
      <w:pPr>
        <w:pStyle w:val="Normal"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  <w:szCs w:val="28"/>
        </w:rPr>
        <w:t>Все обращения граждан рассмотрены в установленные сроки, приняты необходимые меры, даны исчерпывающие ответы и разъяснения.</w:t>
        <w:br/>
      </w:r>
      <w:r>
        <w:rPr>
          <w:rFonts w:ascii="Times New Roman" w:hAnsi="Times New Roman"/>
          <w:sz w:val="28"/>
          <w:szCs w:val="28"/>
          <w:lang w:eastAsia="ru-RU"/>
        </w:rPr>
        <w:t>Все обращения рассмотрены своевременно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</Words>
  <Characters>1257</Characters>
  <CharactersWithSpaces>1072</CharactersWithSpaces>
  <Company>RePack by SPeciali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9:30:00Z</dcterms:created>
  <dc:creator>User</dc:creator>
  <dc:description/>
  <dc:language>en-US</dc:language>
  <cp:lastModifiedBy/>
  <dcterms:modified xsi:type="dcterms:W3CDTF">2021-03-30T11:33:00Z</dcterms:modified>
  <cp:revision>6</cp:revision>
  <dc:subject/>
  <dc:title>Информационно-статистический обзо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