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8980" cy="96710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АДМИНИСТРАЦИЯ  </w:t>
      </w:r>
      <w:r>
        <w:rPr>
          <w:caps/>
          <w:sz w:val="36"/>
          <w:szCs w:val="36"/>
        </w:rPr>
        <w:t xml:space="preserve">КОМСОМОЛЬСКОГО     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                                  </w:t>
      </w:r>
      <w:r>
        <w:rPr>
          <w:caps/>
          <w:sz w:val="36"/>
          <w:szCs w:val="36"/>
        </w:rPr>
        <w:t>СЕЛЬСОВЕТА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ЛОПАТИНСКОГО  РАЙОНА ПЕНЗЕНСКОЙ ОБЛАСТИ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6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06.11.2015    № 59</w:t>
      </w:r>
    </w:p>
    <w:p>
      <w:pPr>
        <w:pStyle w:val="Normal"/>
        <w:ind w:left="2864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.Дубровское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 разработке проекта местных нормативов градостроительного проектирования на территории Комсомольского сельсовета Лопатинского района Пензен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ями 29.1, 29.4 Градостроительного кодекса Российской Федерации , Федеральным законом от 06.10.2003№ 131-ФЗ «Об общих принципах организации местного самоуправления в Российской Федерации» (с последующими изменениями),Уставом Комсомольского сельсовета Лопатинского района Пензенской области (с последующими изменениями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 Комсомольского сельсовета Лопатинского района Пензенской области постановля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Разработать проект местных нормативов градостроительного проектирования на территории Комсомольского сельсовета Лопатинского района Пензенской област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 исполнением настоящего постановления возложить на главу администрации Комсомольского сельсовета Лопатинского района Пензенской области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вступает в силу на следующий день после дня его  официального опубликования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szCs w:val="32"/>
        </w:rPr>
        <w:t>Глава администр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сомольского сельсовета:                       Ханбиков С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21:57:00Z</dcterms:created>
  <dc:creator>Машбюро</dc:creator>
  <dc:description/>
  <cp:keywords/>
  <dc:language>en-US</dc:language>
  <cp:lastModifiedBy>с/Администрация  </cp:lastModifiedBy>
  <cp:lastPrinted>2015-09-17T16:58:00Z</cp:lastPrinted>
  <dcterms:modified xsi:type="dcterms:W3CDTF">2015-11-20T21:57:00Z</dcterms:modified>
  <cp:revision>2</cp:revision>
  <dc:subject/>
  <dc:title>РОССИЙСКАЯ ФЕДЕРАЦИЯ</dc:title>
</cp:coreProperties>
</file>