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</w:t>
      </w:r>
    </w:p>
    <w:p>
      <w:pPr>
        <w:pStyle w:val="Normal"/>
        <w:jc w:val="center"/>
        <w:rPr/>
      </w:pPr>
      <w:r>
        <w:rPr>
          <w:b/>
        </w:rPr>
        <w:t xml:space="preserve">«По проекту правил землепользования и застройки муниципального образования  Комсомольский сельсовет Лопатинского района Пензенской области»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с. Дубровское, ул. Школьная,2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я Комсомольского сельсовета Лопатинского р-на Пензен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14 ноября 2016 года                                                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«О результатах публичных слушаний   по проекту правил землепользования и застройки муниципального образования Комсомольский   сельсовет  Лопатинского района Пензенской области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убличные слушания  назначены  постановлением главы Комсомольского  сельсовета   Лопатинского  района Пензенской области № 9  от 23.09.2016   «О  назначении  публичных  слушаний  по проекту  правил землепользования и застройки муниципального образования </w:t>
      </w:r>
      <w:r>
        <w:rPr>
          <w:sz w:val="24"/>
          <w:szCs w:val="24"/>
        </w:rPr>
        <w:t>Комсомольск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 Лопатинского района Пензенской области»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 публичных слушаний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равил землепользования и застройки муниципального образования Комсомольский сельсовет Лопатинского района Пензен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ициаторы публичных слушаний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омсомольского  сельсовета Лопатинского района Пензенской области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14.11.2016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4 ноября 2016 года в населенных пунктах Комсомольского  сельсовета Лопатинского района Пензенской области: село Дубровское, село Точка и село Белогорье  прошли публичные слушания по проекту  правил землепользования и застройки муниципального образования Комсомольский  сельсовет Лопатинского района Пензенской области.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слушав информацию и обсудив проект правил землепользования и застройки муниципального образования Комсомольский                                                                                                                                                                                                               сельсовет Лопатинского района Пензенской обла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1. Согласиться с проектом Правил землепользования и застройки муниципального образования Комсомольский  сельсовет Лопатинского района Пензенской области и направить его в администрацию Комсомольского сельсовета Лопатинского района Пензенской области для принятия решения о направлении проекта правил землепользования и застройки  в Комитет местного самоуправления Комсомольского сельсовета Лопатинского района Пензенской области для утверждения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 Настоящее заключение опубликовать в информационном бюллетене Комсомольского сельсовета Лопатинского района Пензенской области «Сельские ведомости» и на официальном сайте администрации Комсомольского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jc w:val="both"/>
        <w:rPr/>
      </w:pPr>
      <w:r>
        <w:rPr/>
        <w:t xml:space="preserve">      </w:t>
      </w:r>
      <w:r>
        <w:rPr/>
        <w:t>Секретарь публичных слушаний                                     С.М.Князьк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05:00Z</dcterms:created>
  <dc:creator>Администратор</dc:creator>
  <dc:description/>
  <cp:keywords/>
  <dc:language>en-US</dc:language>
  <cp:lastModifiedBy>с/Администрация  </cp:lastModifiedBy>
  <cp:lastPrinted>2016-08-03T08:34:00Z</cp:lastPrinted>
  <dcterms:modified xsi:type="dcterms:W3CDTF">2016-11-17T02:05:00Z</dcterms:modified>
  <cp:revision>2</cp:revision>
  <dc:subject/>
  <dc:title>Публичные слушания</dc:title>
</cp:coreProperties>
</file>